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各学位评定分委员会授予学位人数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至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）</w:t>
      </w:r>
    </w:p>
    <w:p>
      <w:pPr>
        <w:pStyle w:val="Normal"/>
        <w:rPr/>
      </w:pPr>
      <w:r>
        <w:rPr/>
      </w:r>
    </w:p>
    <w:tbl>
      <w:tblPr>
        <w:tblW w:w="79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440"/>
        <w:gridCol w:w="1440"/>
      </w:tblGrid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学位评定分委员会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硕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博士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土木工程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4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53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机械工程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电气工程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7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信息科学与技术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2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经济管理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5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42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交通运输与物流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8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建筑与设计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8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材料科学与工程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生命科学与工程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物理科学与技术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4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力学学位评定分委员会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外语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5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地球科学与环境工程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文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公共管理与政法学位评定分委员会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数学学位评定分委员会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马克思主义学位评定分委员会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4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3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6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37:00Z</dcterms:created>
  <dc:creator>litao</dc:creator>
  <dc:description/>
  <cp:keywords/>
  <dc:language>en-US</dc:language>
  <cp:lastModifiedBy>123</cp:lastModifiedBy>
  <dcterms:modified xsi:type="dcterms:W3CDTF">2016-09-27T07:06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